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Reflections in Black: Smithsonian African American Photograph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Art and Activis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 xml:space="preserve">Picture 57: </w:t>
      </w:r>
      <w:r>
        <w:rPr>
          <w:i/>
        </w:rPr>
        <w:t>“Emily’s Kitchen</w:t>
      </w:r>
      <w:r>
        <w:rPr/>
        <w:t>” by Jeanne Moutoussamy-Ashe</w:t>
      </w:r>
    </w:p>
    <w:p>
      <w:pPr>
        <w:pStyle w:val="Heading1"/>
        <w:rPr/>
      </w:pPr>
      <w:r>
        <w:rPr/>
        <w:t>Grades K-2 Activ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</w:rPr>
        <w:t>After looking at picture number 57, please answer the following ques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here in a house was this picture taken?  How do you know?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List 5 items you see? From your list, circle the items you have in your own house?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How is this room different from the one in your house?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Do you think they have a dishwasher?  A blender?  A microwave?  Why or why not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0:06:00Z</dcterms:created>
  <dc:creator>BC User</dc:creator>
  <dc:description/>
  <dc:language>en-US</dc:language>
  <cp:lastModifiedBy>Boston College</cp:lastModifiedBy>
  <cp:lastPrinted>2003-10-03T14:32:00Z</cp:lastPrinted>
  <dcterms:modified xsi:type="dcterms:W3CDTF">2003-10-03T18:38:00Z</dcterms:modified>
  <cp:revision>2</cp:revision>
  <dc:subject/>
  <dc:title>Reflections in Black: Smithsonian African American Photography </dc:title>
</cp:coreProperties>
</file>